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 xml:space="preserve">.2024 № 552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РАНОВСЬКІЙ Надії Сергії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74 «Про надання компенсації на відновлення пошкодженого об’єкту ГРАНОВСЬКІЙ Надії Сергіївні  за заявою № ЗВ-30.06.2024-11537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32:00Z</dcterms:modified>
  <cp:revision>58</cp:revision>
  <dc:subject/>
  <dc:title/>
</cp:coreProperties>
</file>